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--     </w:t>
      </w:r>
    </w:p>
    <w:p>
      <w:pPr>
        <w:pStyle w:val="Normal"/>
        <w:rPr>
          <w:rFonts w:ascii="Verdana" w:hAnsi="Verdana" w:eastAsia="Arial Unicode MS;Arial" w:cs="Verdana"/>
          <w:shadow/>
          <w:sz w:val="48"/>
          <w:lang w:bidi="he-IL"/>
        </w:rPr>
      </w:pPr>
      <w:r>
        <w:rPr>
          <w:rFonts w:eastAsia="Arial Unicode MS;Arial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word origins, derivations, and inf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meanings of word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vocabulary and information to enhance the central idea, tone, and voi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and and embed ideas by using modifiers, standard coordination, and subordination in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mplete sentenc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Revise writing for clar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graphic organizers, including sentence diagrams, to analyze and improv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sentence formation and paragraph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subject-verb agreement with intervening phrases and claus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pronoun-antecedent agreement to include indefinite pronou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hoose adverbs to describe verbs, adjectives, and other adverb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rrect spelling for frequently used word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is life full of conflic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conflicts affect our relationshi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Should we avoid conflic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external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ternal confli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141855118"/>
            <w:bookmarkStart w:id="1" w:name="__Fieldmark__0_2141855118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141855118"/>
            <w:bookmarkStart w:id="3" w:name="__Fieldmark__1_2141855118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141855118"/>
            <w:bookmarkStart w:id="5" w:name="__Fieldmark__2_2141855118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141855118"/>
            <w:bookmarkStart w:id="7" w:name="__Fieldmark__3_2141855118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141855118"/>
            <w:bookmarkStart w:id="9" w:name="__Fieldmark__4_2141855118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141855118"/>
            <w:bookmarkStart w:id="11" w:name="__Fieldmark__5_2141855118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141855118"/>
            <w:bookmarkStart w:id="13" w:name="__Fieldmark__6_2141855118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141855118"/>
            <w:bookmarkStart w:id="15" w:name="__Fieldmark__7_2141855118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141855118"/>
            <w:bookmarkStart w:id="17" w:name="__Fieldmark__8_2141855118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141855118"/>
            <w:bookmarkStart w:id="19" w:name="__Fieldmark__9_2141855118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141855118"/>
            <w:bookmarkStart w:id="21" w:name="__Fieldmark__10_2141855118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141855118"/>
            <w:bookmarkStart w:id="23" w:name="__Fieldmark__11_2141855118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141855118"/>
            <w:bookmarkStart w:id="25" w:name="__Fieldmark__12_2141855118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141855118"/>
            <w:bookmarkStart w:id="27" w:name="__Fieldmark__13_2141855118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141855118"/>
            <w:bookmarkStart w:id="29" w:name="__Fieldmark__15_2141855118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141855118"/>
            <w:bookmarkStart w:id="31" w:name="__Fieldmark__16_2141855118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141855118"/>
            <w:bookmarkStart w:id="33" w:name="__Fieldmark__17_2141855118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141855118"/>
            <w:bookmarkStart w:id="35" w:name="__Fieldmark__18_2141855118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141855118"/>
            <w:bookmarkStart w:id="37" w:name="__Fieldmark__19_2141855118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141855118"/>
            <w:bookmarkStart w:id="39" w:name="__Fieldmark__20_2141855118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141855118"/>
            <w:bookmarkStart w:id="41" w:name="__Fieldmark__21_2141855118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141855118"/>
            <w:bookmarkStart w:id="43" w:name="__Fieldmark__22_2141855118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141855118"/>
            <w:bookmarkStart w:id="45" w:name="__Fieldmark__23_2141855118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141855118"/>
            <w:bookmarkStart w:id="47" w:name="__Fieldmark__24_2141855118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